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ind w:left="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87315</wp:posOffset>
                </wp:positionV>
                <wp:extent cx="813308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30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ake sense of problems and persevere in solving them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Reason abstractly and quantitatively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onstruct viable arguments and critique the reasoning of others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Model with mathematics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Use appropriate tools strategically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Attend to precision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Look for and make use of structure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Look for and express regularity in repeated reasoning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4pt;height:59.5pt;mso-wrap-distance-left:9pt;mso-wrap-distance-right:9pt;mso-wrap-distance-top:0pt;mso-wrap-distance-bottom:0pt;margin-top:408.4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ke sense of problems and persevere in solving them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Reason abstractly and quantitatively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onstruct viable arguments and critique the reasoning of others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Model with mathematics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Use appropriate tools strategically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Attend to precision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Look for and make use of structure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ook for and express regularity in repeated reasoning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-142875</wp:posOffset>
                </wp:positionV>
                <wp:extent cx="4479290" cy="84836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/>
                              <w:t>Prior  Grade - 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220" w:hanging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66.8pt;mso-wrap-distance-left:9.05pt;mso-wrap-distance-right:9.05pt;mso-wrap-distance-top:0pt;mso-wrap-distance-bottom:0pt;margin-top:-11.2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/>
                        <w:t>Prior  Grade - 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220" w:hanging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margin">
                  <wp:posOffset>567055</wp:posOffset>
                </wp:positionV>
                <wp:extent cx="2161540" cy="263588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urrent Resources/Practices to kee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550" w:hanging="19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07.55pt;mso-wrap-distance-left:9.05pt;mso-wrap-distance-right:9.05pt;mso-wrap-distance-top:0pt;mso-wrap-distance-bottom:0pt;margin-top:44.65pt;mso-position-vertical-relative:margin;margin-left:-5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urrent Resources/Practices to kee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550" w:hanging="19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0550</wp:posOffset>
                </wp:positionH>
                <wp:positionV relativeFrom="paragraph">
                  <wp:posOffset>381000</wp:posOffset>
                </wp:positionV>
                <wp:extent cx="2157730" cy="26377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30"/>
                              <w:rPr/>
                            </w:pPr>
                            <w:r>
                              <w:rPr/>
                              <w:t>Additional/Alternative Resources &amp; Practices for CCGP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550" w:hanging="1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207.7pt;mso-wrap-distance-left:9.05pt;mso-wrap-distance-right:9.05pt;mso-wrap-distance-top:0pt;mso-wrap-distance-bottom:0pt;margin-top:30pt;mso-position-vertical-relative:text;margin-left:546.5pt;mso-position-horizontal-relative:text">
                <v:textbox>
                  <w:txbxContent>
                    <w:p>
                      <w:pPr>
                        <w:pStyle w:val="Normal"/>
                        <w:ind w:left="0" w:hanging="30"/>
                        <w:rPr/>
                      </w:pPr>
                      <w:r>
                        <w:rPr/>
                        <w:t>Additional/Alternative Resources &amp; Practices for CCGP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550" w:hanging="1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0425</wp:posOffset>
                </wp:positionH>
                <wp:positionV relativeFrom="paragraph">
                  <wp:posOffset>5981700</wp:posOffset>
                </wp:positionV>
                <wp:extent cx="4789170" cy="723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  Grade -  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1pt;height:57pt;mso-wrap-distance-left:9.05pt;mso-wrap-distance-right:9.05pt;mso-wrap-distance-top:0pt;mso-wrap-distance-bottom:0pt;margin-top:471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xt  Grade -  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220" w:hanging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230</wp:posOffset>
                </wp:positionH>
                <wp:positionV relativeFrom="paragraph">
                  <wp:posOffset>381000</wp:posOffset>
                </wp:positionV>
                <wp:extent cx="4087495" cy="26054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26054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rade  9 Unit 1 Part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CED.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tLeast" w:line="240" w:before="280" w:after="28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Represent constraints by equations or inequalities, and by systems of equations and/or inequalities, and interpret solutions as viable or nonviable options in a modeling context.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3B3B3A"/>
                                <w:sz w:val="20"/>
                                <w:szCs w:val="20"/>
                              </w:rPr>
                              <w:t>For example, represent inequalities describing nutritional and cost constraints on combinations of different foo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e Mathematics Critical Areas of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321.85pt;height:205.15pt;mso-wrap-distance-left:9.05pt;mso-wrap-distance-right:9.05pt;mso-wrap-distance-top:0pt;mso-wrap-distance-bottom:0pt;margin-top:30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Grade  9 Unit 1 Part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.CED.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spacing w:lineRule="atLeast" w:line="240" w:before="280" w:after="28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Represent constraints by equations or inequalities, and by systems of equations and/or inequalities, and interpret solutions as viable or nonviable options in a modeling context.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3B3B3A"/>
                          <w:sz w:val="20"/>
                          <w:szCs w:val="20"/>
                        </w:rPr>
                        <w:t>For example, represent inequalities describing nutritional and cost constraints on combinations of different foo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e Mathematics Critical Areas of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775</wp:posOffset>
                </wp:positionH>
                <wp:positionV relativeFrom="paragraph">
                  <wp:posOffset>2404110</wp:posOffset>
                </wp:positionV>
                <wp:extent cx="4758690" cy="25577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255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construction</w:t>
                            </w:r>
                          </w:p>
                          <w:tbl>
                            <w:tblPr>
                              <w:tblW w:w="6964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4620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cept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964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4620"/>
                              <w:gridCol w:w="1024"/>
                            </w:tblGrid>
                            <w:tr>
                              <w:trPr>
                                <w:trHeight w:val="2174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res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pr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  <w:t>constraints by equations or inequalities, and by systems of equations and/or inequaliti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  <w:t>solutions as viable or nonviable options in a modeling contex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Helvetica" w:hAnsi="Helvetica" w:eastAsia="Times New Roman" w:cs="Helvetica"/>
                                      <w:color w:val="3B3B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Helvetica" w:ascii="Helvetica" w:hAnsi="Helvetica"/>
                                      <w:color w:val="3B3B3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rite systems of equations and inequalities and interpret their solutions for real world 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****Modeling- use manipulative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201.4pt;mso-wrap-distance-left:9.05pt;mso-wrap-distance-right:9.05pt;mso-wrap-distance-top:0pt;mso-wrap-distance-bottom:0pt;margin-top:189.3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construction</w:t>
                      </w:r>
                    </w:p>
                    <w:tbl>
                      <w:tblPr>
                        <w:tblW w:w="6964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4620"/>
                        <w:gridCol w:w="1024"/>
                      </w:tblGrid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cept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964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4620"/>
                        <w:gridCol w:w="1024"/>
                      </w:tblGrid>
                      <w:tr>
                        <w:trPr>
                          <w:trHeight w:val="2174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res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rpre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>constraints by equations or inequalities, and by systems of equations and/or inequalitie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>solutions as viable or nonviable options in a modeling context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rite systems of equations and inequalities and interpret their solutions for real world applicatio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****Modeling- use manipulative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9775</wp:posOffset>
                </wp:positionH>
                <wp:positionV relativeFrom="paragraph">
                  <wp:posOffset>2200275</wp:posOffset>
                </wp:positionV>
                <wp:extent cx="2031365" cy="2875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240" w:before="280" w:after="28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bookmarkStart w:id="0" w:name="a-ced-4"/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CED.4.</w:t>
                            </w:r>
                            <w:bookmarkEnd w:id="0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Rearrang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formula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to highlight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a quantity of interest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using the same reasoning as in solving equation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3B3B3A"/>
                                <w:sz w:val="20"/>
                                <w:szCs w:val="20"/>
                              </w:rPr>
                              <w:t>For example, rearrange Ohm’s law V = IR to highlight resistance R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Helvetica" w:hAnsi="Helvetica" w:eastAsia="Times New Roman" w:cs="Helvetica"/>
                                <w:color w:val="3B3B3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226.45pt;mso-wrap-distance-left:9.05pt;mso-wrap-distance-right:9.05pt;mso-wrap-distance-top:0pt;mso-wrap-distance-bottom:0pt;margin-top:173.25pt;mso-position-vertical-relative:text;margin-left:558.2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lineRule="atLeast" w:line="240" w:before="280" w:after="28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bookmarkStart w:id="1" w:name="a-ced-4"/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A-CED.4.</w:t>
                      </w:r>
                      <w:bookmarkEnd w:id="1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Rearrang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formula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to highlight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a quantity of interest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using the same reasoning as in solving equation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3B3B3A"/>
                          <w:sz w:val="20"/>
                          <w:szCs w:val="20"/>
                        </w:rPr>
                        <w:t>For example, rearrange Ohm’s law V = IR to highlight resistance R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Helvetica" w:hAnsi="Helvetica" w:eastAsia="Times New Roman" w:cs="Helvetica"/>
                          <w:color w:val="3B3B3A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color w:val="3B3B3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1666875</wp:posOffset>
                </wp:positionV>
                <wp:extent cx="2142490" cy="34569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45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280" w:after="150"/>
                              <w:ind w:left="720" w:hanging="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bookmarkStart w:id="2" w:name="a-ced-1"/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CED.1.</w:t>
                            </w:r>
                            <w:bookmarkEnd w:id="2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Creat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 xml:space="preserve">equations and inequalities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in one variabl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and use them to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solv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problems.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3B3B3A"/>
                                <w:sz w:val="20"/>
                                <w:szCs w:val="20"/>
                              </w:rPr>
                              <w:t xml:space="preserve">Include equations arising from linear and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strike/>
                                <w:color w:val="3B3B3A"/>
                                <w:sz w:val="20"/>
                                <w:szCs w:val="20"/>
                              </w:rPr>
                              <w:t>quadratic function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3B3B3A"/>
                                <w:sz w:val="20"/>
                                <w:szCs w:val="20"/>
                              </w:rPr>
                              <w:t xml:space="preserve">, and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strike/>
                                <w:color w:val="3B3B3A"/>
                                <w:sz w:val="20"/>
                                <w:szCs w:val="20"/>
                              </w:rPr>
                              <w:t>simple rational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3B3B3A"/>
                                <w:sz w:val="20"/>
                                <w:szCs w:val="20"/>
                              </w:rPr>
                              <w:t xml:space="preserve"> and exponential functions. </w:t>
                            </w:r>
                            <w:bookmarkStart w:id="3" w:name="a-ced-2"/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280" w:after="150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CED.2.</w:t>
                            </w:r>
                            <w:bookmarkEnd w:id="3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Creat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equation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in two or more variable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to represent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relationships between quantitie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graph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equation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on coordinate axes with labels and sc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tLeast" w:line="240" w:before="280" w:after="28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72.2pt;mso-wrap-distance-left:9.05pt;mso-wrap-distance-right:9.05pt;mso-wrap-distance-top:0pt;mso-wrap-distance-bottom:0pt;margin-top:131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280" w:after="150"/>
                        <w:ind w:left="720" w:hanging="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bookmarkStart w:id="4" w:name="a-ced-1"/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A-CED.1.</w:t>
                      </w:r>
                      <w:bookmarkEnd w:id="4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Creat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 xml:space="preserve">equations and inequalities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in one variabl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and use them to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solv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problems.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3B3B3A"/>
                          <w:sz w:val="20"/>
                          <w:szCs w:val="20"/>
                        </w:rPr>
                        <w:t xml:space="preserve">Include equations arising from linear and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strike/>
                          <w:color w:val="3B3B3A"/>
                          <w:sz w:val="20"/>
                          <w:szCs w:val="20"/>
                        </w:rPr>
                        <w:t>quadratic functions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3B3B3A"/>
                          <w:sz w:val="20"/>
                          <w:szCs w:val="20"/>
                        </w:rPr>
                        <w:t xml:space="preserve">, and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strike/>
                          <w:color w:val="3B3B3A"/>
                          <w:sz w:val="20"/>
                          <w:szCs w:val="20"/>
                        </w:rPr>
                        <w:t>simple rational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3B3B3A"/>
                          <w:sz w:val="20"/>
                          <w:szCs w:val="20"/>
                        </w:rPr>
                        <w:t xml:space="preserve"> and exponential functions. </w:t>
                      </w:r>
                      <w:bookmarkStart w:id="5" w:name="a-ced-2"/>
                    </w:p>
                    <w:p>
                      <w:pPr>
                        <w:pStyle w:val="Normal"/>
                        <w:shd w:fill="FFFFFF" w:val="clear"/>
                        <w:spacing w:lineRule="atLeast" w:line="240" w:before="280" w:after="150"/>
                        <w:ind w:left="720" w:hanging="0"/>
                        <w:rPr/>
                      </w:pPr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A-CED.2.</w:t>
                      </w:r>
                      <w:bookmarkEnd w:id="5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Creat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equation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in two or more variable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to represent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relationships between quantitie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graph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equation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on coordinate axes with labels and sc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spacing w:lineRule="atLeast" w:line="240" w:before="280" w:after="28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55:00Z</dcterms:created>
  <dc:creator>Janelle</dc:creator>
  <dc:description/>
  <cp:keywords/>
  <dc:language>en-US</dc:language>
  <cp:lastModifiedBy>Pam Edge</cp:lastModifiedBy>
  <cp:lastPrinted>2012-01-25T15:50:00Z</cp:lastPrinted>
  <dcterms:modified xsi:type="dcterms:W3CDTF">2012-03-02T16:55:00Z</dcterms:modified>
  <cp:revision>2</cp:revision>
  <dc:subject/>
  <dc:title/>
</cp:coreProperties>
</file>